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у единственного поставщика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</w:rPr>
              <w:t>1. Способ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купка у единственного поставщика (исполнителя, подрядчика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right="49" w:hanging="0"/>
              <w:jc w:val="both"/>
              <w:outlineLvl w:val="0"/>
              <w:rPr>
                <w:color w:val="000000"/>
              </w:rPr>
            </w:pPr>
            <w:r>
              <w:rPr>
                <w:b/>
                <w:iCs/>
              </w:rPr>
              <w:t xml:space="preserve">2. Наименование товара: </w:t>
            </w:r>
            <w:r>
              <w:rPr>
                <w:color w:val="000000"/>
              </w:rPr>
              <w:t>продажа бензина АИ-92 по топливной карт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3. Информация о заказчике, организаторе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пол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дополнительного образования «Брянский областной эколого-биологический центр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сокращен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ДО «Брянский ОЭБЦ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адрес местонахо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050, г. Брянск,  ул. 7-я Линия, д. 13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овы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1050, г. Брянск,  ул. 7-я Линия,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рес электронной поч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E-mail):  </w:t>
            </w:r>
            <w:r>
              <w:rPr>
                <w:lang w:val="en-US"/>
              </w:rPr>
              <w:t>ekolog_metod.kab@mail.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контактный телефо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.</w:t>
            </w:r>
            <w:r>
              <w:rPr>
                <w:lang w:val="en-US"/>
              </w:rPr>
              <w:t>(</w:t>
            </w:r>
            <w:r>
              <w:rPr/>
              <w:t>4832) 64-83-8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4. Наименование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щество с ограниченной ответственностью «РН-Карт-Брянск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5. Информация о предмете договора:</w:t>
            </w:r>
          </w:p>
          <w:p>
            <w:pPr>
              <w:pStyle w:val="Normal"/>
              <w:ind w:right="4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дажа </w:t>
            </w:r>
            <w:r>
              <w:rPr>
                <w:color w:val="000000"/>
              </w:rPr>
              <w:t>бензина АИ-92 по топливной карт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6. Место поставки: </w:t>
            </w:r>
            <w:r>
              <w:rPr/>
              <w:t xml:space="preserve"> г. Брянск ул. 7-я Линия, 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7. Цена договора (товара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0000 рублей 00 копеек </w:t>
            </w:r>
            <w:r>
              <w:rPr/>
              <w:t xml:space="preserve">(девяносто тысяч рублей  00 копеек) с НДС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8. Срок заключения догово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1.01.2016 года до 31.03. 2016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3. Обоснование выбора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lang w:eastAsia="en-US"/>
              </w:rPr>
              <w:t xml:space="preserve">п. 4.2.1, п. 10.3, п. 10.6.3,  п. 10.6.21 </w:t>
            </w:r>
            <w:r>
              <w:rPr/>
              <w:t>Положения о закупках товаров</w:t>
            </w:r>
            <w:r>
              <w:rPr>
                <w:bCs/>
              </w:rPr>
              <w:t>, работ и услуг для нужд государственного автономного образовательного учреждения</w:t>
            </w:r>
            <w:r>
              <w:rPr/>
              <w:t xml:space="preserve"> </w:t>
            </w:r>
            <w:r>
              <w:rPr>
                <w:bCs/>
              </w:rPr>
              <w:t>дополнительного образования детей «Брянский областной эколого-биологический центр»</w:t>
            </w:r>
            <w:r>
              <w:rPr>
                <w:lang w:eastAsia="en-US"/>
              </w:rPr>
              <w:t>, утвержденного  наблюдательным советом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52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902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487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242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6366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6785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5953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7242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1:00Z</dcterms:created>
  <dc:creator>z</dc:creator>
  <dc:description/>
  <cp:keywords/>
  <dc:language>en-US</dc:language>
  <cp:lastModifiedBy>User</cp:lastModifiedBy>
  <dcterms:modified xsi:type="dcterms:W3CDTF">2016-02-01T12:03:00Z</dcterms:modified>
  <cp:revision>8</cp:revision>
  <dc:subject/>
  <dc:title/>
</cp:coreProperties>
</file>