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у единственного поставщика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</w:rPr>
              <w:t>1. Способ закуп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купка у единственного поставщика (исполнителя, подрядчика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виду особенностей выбранного способа закупки размещение извещения о закупке на официальном сайте носит информационный характер и не имеет целью отбор участников закупки для заключения договора с Заказчиком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right="49" w:hanging="0"/>
              <w:jc w:val="both"/>
              <w:outlineLvl w:val="0"/>
              <w:rPr>
                <w:color w:val="000000"/>
              </w:rPr>
            </w:pPr>
            <w:r>
              <w:rPr>
                <w:b/>
                <w:iCs/>
              </w:rPr>
              <w:t xml:space="preserve">2. Наименование товара: </w:t>
            </w:r>
            <w:r>
              <w:rPr>
                <w:color w:val="000000"/>
              </w:rPr>
              <w:t>электроэнергия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3. Информация о заказчике, организаторе закуп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полное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образовательное учреждение дополнительного образования детей «Брянский областной эколого-биологический центр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сокращенное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ДОД «Брянский ОЭБЦ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адрес местонахожд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050, г. Брянск,  ул. 7-я Линия, д. 13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товый адре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41050, г. Брянск,  ул. 7-я Линия, д. 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рес электронной почт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E-mail):  </w:t>
            </w:r>
            <w:r>
              <w:rPr>
                <w:lang w:val="en-US"/>
              </w:rPr>
              <w:t>ekolog_metod.kab@mail.ru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контактный телефон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л.</w:t>
            </w:r>
            <w:r>
              <w:rPr>
                <w:lang w:val="en-US"/>
              </w:rPr>
              <w:t>(</w:t>
            </w:r>
            <w:r>
              <w:rPr/>
              <w:t>4832) 64-83-8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4. Наименование Единственного поставщ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Брянское городское отделение филиала «Брянскэнергосбыт» ООО «ТЭК-Энерго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5. Информация о предмете договора:</w:t>
            </w:r>
          </w:p>
          <w:p>
            <w:pPr>
              <w:pStyle w:val="Normal"/>
              <w:ind w:right="4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дажа электрической энергии (мощности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Cs/>
              </w:rPr>
              <w:t xml:space="preserve">6. Место поставки: </w:t>
            </w:r>
            <w:r>
              <w:rPr/>
              <w:t xml:space="preserve"> г. Брянск ул. 7-я Линия,  д. 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7. Цена договора (товара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6325 рублей 00 копеек </w:t>
            </w:r>
            <w:r>
              <w:rPr/>
              <w:t xml:space="preserve">(Сто тридцать одна тысяча сто двадцать семь рублей  00 копеек) с НДС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8. Срок заключения договор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01.01.2016 года до 01.01. 2016 го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3. Обоснование выбора Единственного поставщ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lang w:eastAsia="en-US"/>
              </w:rPr>
              <w:t xml:space="preserve">п. 4.2.1.1., п. 10.3, п. 10.6.3, п. 10.6.16 </w:t>
            </w:r>
            <w:r>
              <w:rPr/>
              <w:t>Положения о закупках товаров</w:t>
            </w:r>
            <w:r>
              <w:rPr>
                <w:bCs/>
              </w:rPr>
              <w:t>, работ и услуг для нужд государственного автономного образовательного учреждения</w:t>
            </w:r>
            <w:r>
              <w:rPr/>
              <w:t xml:space="preserve"> </w:t>
            </w:r>
            <w:r>
              <w:rPr>
                <w:bCs/>
              </w:rPr>
              <w:t>дополнительного образования детей «Брянский областной эколого-биологический центр»</w:t>
            </w:r>
            <w:r>
              <w:rPr>
                <w:lang w:eastAsia="en-US"/>
              </w:rPr>
              <w:t>, утвержденного  наблюдательным совет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5331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7991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71156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77379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6201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76173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50392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82840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82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71601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93635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922274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22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48:00Z</dcterms:created>
  <dc:creator>z</dc:creator>
  <dc:description/>
  <cp:keywords/>
  <dc:language>en-US</dc:language>
  <cp:lastModifiedBy>User</cp:lastModifiedBy>
  <dcterms:modified xsi:type="dcterms:W3CDTF">2016-02-01T11:57:00Z</dcterms:modified>
  <cp:revision>5</cp:revision>
  <dc:subject/>
  <dc:title/>
</cp:coreProperties>
</file>